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Trish Walsh</w:t>
      </w:r>
    </w:p>
    <w:p>
      <w:pPr>
        <w:pStyle w:val="Normal"/>
        <w:jc w:val="right"/>
        <w:rPr>
          <w:b/>
          <w:b/>
        </w:rPr>
      </w:pPr>
      <w:r>
        <w:rPr>
          <w:b/>
        </w:rPr>
        <w:t>Reflective Essay</w:t>
      </w:r>
    </w:p>
    <w:p>
      <w:pPr>
        <w:pStyle w:val="Normal"/>
        <w:jc w:val="right"/>
        <w:rPr>
          <w:b/>
          <w:b/>
        </w:rPr>
      </w:pPr>
      <w:r>
        <w:rPr>
          <w:b/>
        </w:rPr>
        <w:t>Culture of Teaching and Learning</w:t>
      </w:r>
    </w:p>
    <w:p>
      <w:pPr>
        <w:pStyle w:val="Normal"/>
        <w:jc w:val="right"/>
        <w:rPr>
          <w:b/>
          <w:b/>
        </w:rPr>
      </w:pPr>
      <w:r>
        <w:rPr>
          <w:b/>
        </w:rPr>
        <w:t>March 28, 2008</w:t>
      </w:r>
    </w:p>
    <w:p>
      <w:pPr>
        <w:pStyle w:val="Normal"/>
        <w:jc w:val="right"/>
        <w:rPr>
          <w:b/>
          <w:b/>
        </w:rPr>
      </w:pPr>
      <w:r>
        <w:rPr>
          <w:b/>
        </w:rPr>
      </w:r>
    </w:p>
    <w:p>
      <w:pPr>
        <w:pStyle w:val="Normal"/>
        <w:rPr/>
      </w:pPr>
      <w:r>
        <w:rPr/>
        <w:tab/>
        <w:t>The Culture of Teaching and Learning was the second course in the Tier 1 Preliminary Administrative Credential Program at the Orange County Department of Education.  Our facilitators, Karen Madeiros and Anita Jameson, was straight-forward and informative. The subject of a school’s culture is quite complex, as it encompasses many things; it is as multifaceted as a school’s vision. Karen shared with us that the concept of culture includes, but is not limited to: values, beliefs, norms, attitudes, ceremonies, heroes/heroines, and myths. Standard 2 states that “a school administrator is an educational leader who promotes the success of all students by advocating, nurturing and sustaining a school culture and instructional program conducive to student learning and staff professional growth.” In other words, administrators must shape and hold the umbrella of the school, respecting the past and holding high expectations for “who we are and who we want to be.”</w:t>
      </w:r>
    </w:p>
    <w:p>
      <w:pPr>
        <w:pStyle w:val="Normal"/>
        <w:rPr/>
      </w:pPr>
      <w:r>
        <w:rPr/>
        <w:tab/>
        <w:t xml:space="preserve">We traveled down many different roads during the Culture course. We started out reviewing the history of public schooling. I enjoyed the look back that I had studied in my teacher preparation courses. The changes were fascinating, especially thinking of the general culture of today’s public school system. We discussed how we are engulfed by the culture of standardized testing and technology, and there seems to be a certain lack of respect that had not been present before. However, the role of the administrator in today’s public school culture is not limited to operations manager but includes being an instructional leader as well. Doug Reeves’s work on Accountability in Action pointed out the common traits of high achieving schools, which are important to keep in mind and are typically the focus of schools that structure themselves as Professional Learning Communities (PLCs). It seems so simple! Focus on student learning, help those who are not achieving, use common assessments and evaluation, celebrate accomplishments. There was a solid focus on achievement and accountability, which was consistent with the standards for the administrator’s to guide the instructional program and establish and utilize accountability systems. </w:t>
      </w:r>
    </w:p>
    <w:p>
      <w:pPr>
        <w:pStyle w:val="Normal"/>
        <w:rPr/>
      </w:pPr>
      <w:r>
        <w:rPr/>
        <w:tab/>
        <w:t xml:space="preserve">After reading the Lein, Johnson and Ragland study of successful schools (1997), I found it easier to compartmentalize the ideas behind a school’s culture. They listed seven themes, or attributes, that contributed most to high-performing school cultures. The themes were: 1) Focus on academic success of every student (positive instructional setting/strategies and support),       2) No excuses (responsibility, cultivate resources), 3) Experimentation (teams, risk-taking, trial and error), 4) Inclusivity – everyone is part of the solution (“It takes a village to raise a child”), 5) Sense of family (we all support one another, they are “our” kids), 6) Collaboration and trust (no fear of reprisal, identify/compensate for strengths and weaknesses), 7) Passion for learning and growing (goal setting, planning, celebrating). We divided these themes and discussed the ideas. The themes were more or less in alignment with the California Professional Standards for Educational Leaders (CPSELs). As the leader of a school, it would be up to me to help my staff understand these themes and work toward a unified understanding of them. </w:t>
      </w:r>
    </w:p>
    <w:p>
      <w:pPr>
        <w:pStyle w:val="Normal"/>
        <w:ind w:firstLine="720"/>
        <w:rPr/>
      </w:pPr>
      <w:r>
        <w:rPr/>
        <w:t xml:space="preserve">We grappled with the question – how do we change culture? We considered Roland Barth’s idea of toxic cultures where a change was needed and tried to figure out how we would go about affecting a change. The answer was different for each person, based on their individual situation, but the exercise was beneficial for all. We were able to think through little changes that could make a big difference. I saw the need for the administrator to be more hands on, to play a mediator role in certain situations. I also saw the need for definitive structure and expectations but also trust in a staff that as professionals, they would do the right thing. Communication is key. A common cultural issue may be isolated teachers who are not sharing or communicating. As an instructional leader, I could help refresh instructional strategies and goals. I could share Marzano’s Strategies Quick Reference Checklist and have grade levels discuss some new ideas or return to some forgotten ones. I could also distribute the Gardner’s Multiple Intelligences. It is fun and challenging to thing about the many different learning styles in our class, our own learning style and how you can address multiple styles in our teaching. Little activities like these can excite and reunite a staff. </w:t>
      </w:r>
    </w:p>
    <w:p>
      <w:pPr>
        <w:pStyle w:val="Normal"/>
        <w:ind w:firstLine="720"/>
        <w:rPr/>
      </w:pPr>
      <w:r>
        <w:rPr/>
        <w:t xml:space="preserve">Assessment of learning (summative assessment) or assessment for learning (formative assessment) - which is more effective? Times have changed, and though most of us may have grown up with assessment of learning, the shift is definitely toward the effective use of assessment for learning. Instructional leaders must point out the distinction and encourage things like student-involved assessment and goal setting, collaborative scoring, adjusting teaching for learning, providing immediate feedback on authentic assessments. Concentrating on assessment principles and beliefs is important in this time of standardized testing. Since it is our duty to use multiple assessments as part of an ongoing process to improve achievement, we must be well versed in the many options for assessment and best practices. Administrators must be open with and supportive of teachers concerning their assessments, keep focus on standards, and help students take responsibility for their own academic success. Appropriate classroom testing throughout the year helps students understand what is expected of them and lowers stress for end-of-year testing. Administrators work most with the data from testing. It is essential for them to spend time with teachers so they are comfortable working with and understanding the data to inform their teaching and help students be most successful. </w:t>
      </w:r>
    </w:p>
    <w:p>
      <w:pPr>
        <w:pStyle w:val="Normal"/>
        <w:ind w:firstLine="720"/>
        <w:rPr/>
      </w:pPr>
      <w:r>
        <w:rPr/>
        <w:t xml:space="preserve">The Culture of Teaching and Learning course also touched upon quality staff development. Most of us had not seen the Standards for Staff Development (2001) but found it informative and essential for an administrator, whether planning a small-scale staff development at a staff meeting or planning with principals from throughout the district for a multiple school development day. To understand these standards better, we broke into groups to present information about school culture. We concentrated on context, process and content standards and their rationale. All of the groups did a great job, and we were able to think like instructional leaders of instructors or teachers of teachers. Staff development is so important for and appreciated by teachers. When I compiled our scores from the National Staff Development Council Standards Assessment Inventory, I found the scores within the Process Standards – design, data-driven, evaluation, research-based, learning, collaboration – the lowest area for my school. Administering this survey to a staff could prove extremely insightful and a great need- assessment and planning tool for staff development and development of a positive school culture. </w:t>
      </w:r>
    </w:p>
    <w:p>
      <w:pPr>
        <w:pStyle w:val="Normal"/>
        <w:ind w:firstLine="720"/>
        <w:rPr/>
      </w:pPr>
      <w:r>
        <w:rPr/>
        <w:t xml:space="preserve">My goal as an administrator is to help establish and maintain a strong, functional, positive, culture where collegiality and high expectations of students and staff are essential. It is up to me to set the tone and empower the staff who affect learning every day. Starting with a smile and a positive attitude is impactful. I hold myself to a high standard of professionalism, and that would be expected of everyone I work amongst. As an administrator, an instructional leader, cannot be afraid to ask, get a status check, find out what is going well and what is not. I cannot assume that things are always running smoothly; I need to communicate with my staff, students and parents to know our school is really perceived. I would want to curb any negative perceptions and praise us for things we are doing well. My teachers deserve to feel happy professionally, so I would be sure to make time for Professional Learning Communities and support professional development that would improve teaching practices. I want to practice shared-decision making so that our teachers feel empowered, students feel involved, and parents feel important. I want “the way we do things around here” to be efficient and positive. </w:t>
      </w:r>
    </w:p>
    <w:p>
      <w:pPr>
        <w:pStyle w:val="Normal"/>
        <w:ind w:firstLine="720"/>
        <w:rPr/>
      </w:pPr>
      <w:r>
        <w:rPr/>
        <w:t xml:space="preserve">The Culture of Teaching and Learning course was challenging and all-encompassing. The resources and exercises provided by OCDE helped me relate to the CPSEL Standard 2. A school’s culture is everything; it is the foundation of the school. An administrator with a solid personal foundation and vision can enhance a school’s culture to keep it a positive place for learning and achievement. </w:t>
      </w:r>
    </w:p>
    <w:p>
      <w:pPr>
        <w:pStyle w:val="Normal"/>
        <w:rPr/>
      </w:pPr>
      <w:r>
        <w:rPr/>
        <w:tab/>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5:26:00Z</dcterms:created>
  <dc:creator>Da Walsh's</dc:creator>
  <dc:description/>
  <cp:keywords/>
  <dc:language>en-US</dc:language>
  <cp:lastModifiedBy>Da Walsh's</cp:lastModifiedBy>
  <dcterms:modified xsi:type="dcterms:W3CDTF">2008-03-25T05:31:00Z</dcterms:modified>
  <cp:revision>25</cp:revision>
  <dc:subject/>
  <dc:title>Trish Walsh</dc:title>
</cp:coreProperties>
</file>